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Tekstpodstawowywcity22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  <w:bookmarkStart w:id="0" w:name="_Hlk199405926"/>
      <w:bookmarkStart w:id="1" w:name="_Hlk90457410"/>
      <w:bookmarkStart w:id="2" w:name="_Hlk199405926"/>
      <w:bookmarkStart w:id="3" w:name="_Hlk90457410"/>
      <w:bookmarkEnd w:id="3"/>
    </w:p>
    <w:p>
      <w:pPr>
        <w:pStyle w:val="Tekstpodstawowywcity22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Bieżące utrzymanie, konserwacja i przeglądy sygnalizacji świetlnych na terenie Miasta Tarnobrzega”</w:t>
      </w:r>
      <w:bookmarkEnd w:id="2"/>
    </w:p>
    <w:p>
      <w:pPr>
        <w:pStyle w:val="Tekstpodstawowywcity22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4" w:name="_Hlk90457410"/>
      <w:bookmarkStart w:id="5" w:name="_Hlk90457410"/>
      <w:bookmarkEnd w:id="5"/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4 r. poz. 1320 ze zm.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1)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5 r. poz. 644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3 r. poz. 120 ze zm.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276" w:before="120" w:after="120"/>
        <w:ind w:left="993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Pasieka Mariola</cp:lastModifiedBy>
  <cp:lastPrinted>2022-11-28T11:51:00Z</cp:lastPrinted>
  <dcterms:modified xsi:type="dcterms:W3CDTF">2025-12-10T11:37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